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semestr  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  Grupa treści podstaw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 opisuje zasadnicze problemy makroekonomiczne gospodarek oraz wpływ polityki fiskalnej i monetarnej na procesy rozwojowe oraz dokonuje oceny trafności i skutków decyzji makroekonomicznych podejmowanych w gospodar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pogłębioną świadomość roli teorii makroekonomicznej w procesie podejmowania decyzji gospodarczych, akceptuje różne perspektywy poznawcze złożonych makroekonomicznych zjawisk gospodarczych oraz pracuje zespołowo nad rozwiązaniami problemów makro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3-5 osobowych, aktywność na zajęciach (w tym obecność). Obowiązuje system punktowy – pozytywne zaliczenie od min. 50 % max. punktów możliwych do wypracowania przez grupę w semestrze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proj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0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. Orlik, Makroekonomia behawioralna: jak wyjaśniać zjawiska makroekonomiczne z wykorzystaniem ekonomii behawioralnej,  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26:00Z</dcterms:created>
  <dc:creator>User</dc:creator>
  <dc:description/>
  <dc:language>en-US</dc:language>
  <cp:lastModifiedBy>aaa</cp:lastModifiedBy>
  <cp:lastPrinted>2019-01-21T09:18:00Z</cp:lastPrinted>
  <dcterms:modified xsi:type="dcterms:W3CDTF">2019-02-05T12:26:00Z</dcterms:modified>
  <cp:revision>2</cp:revision>
  <dc:subject/>
  <dc:title/>
</cp:coreProperties>
</file>